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Direttore Generale dell’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_____________________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/o Sezione Funzionale della Segreteria T-S del CEUR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.O.C. Medicina Legale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zienda Ospedaliera Regionale San Carlo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Potito Petrone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100 Potenz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  <w:szCs w:val="20"/>
          <w:lang w:bidi="ar-SA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OMANDA DI NULLA OSTA ALLA CONDUZIONE DI STUDIO OSSERVAZIONALE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 dell’AOR San Carlo / dell’IRCCS-CROB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LLA OSTA ALLA CONDUZIONE DELLO STUDIO OSSERVAZIONALE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enominato ___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 commissionata dal Promotore 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cui responsabile Aziendale è 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dirizzo _____________________________________tel._________________ Fax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  )     “No Profit” per cui non è previsto alcun compenso sia ai ricercatori che alle istituzioni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ffettuarsi nel periodo 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i allegano i seguenti document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………………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ricevuta del versamento di Euro ____________________________ + I.V.A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osservazionali, anche in ambito oncologico ed onco-ematologico, da condursi in una o più delle strutture sanitarie della Regione Basilicata ed afferenti oltre che all’AOR San Carlo di Potenza, anche all’IRCCS-CROB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portare la lista dei documenti allegati come da normativa vigente e da Procedure Operative Standard del presente Regolament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4:00Z</dcterms:created>
  <dc:creator> </dc:creator>
  <dc:description/>
  <cp:keywords/>
  <dc:language>en-US</dc:language>
  <cp:lastModifiedBy> </cp:lastModifiedBy>
  <dcterms:modified xsi:type="dcterms:W3CDTF">2014-01-08T09:17:00Z</dcterms:modified>
  <cp:revision>13</cp:revision>
  <dc:subject/>
  <dc:title> </dc:title>
</cp:coreProperties>
</file>